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537"/>
        <w:gridCol w:w="1537"/>
        <w:gridCol w:w="1537"/>
        <w:gridCol w:w="1538"/>
        <w:gridCol w:w="1538"/>
      </w:tblGrid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请问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请问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请问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eastAsia="SimSun;宋体" w:cs="sasung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qǐngwè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말씀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좀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묻겠습니다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2115185" cy="157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29" r="-1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214755" cy="146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46" r="-3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地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地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地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dìtiě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지하철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237615" cy="146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2137410" cy="146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741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zhà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역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,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정류장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2103755" cy="146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怎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怎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怎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zěnme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어떻게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901190" cy="1466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584835" cy="1466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2" t="-246" r="-6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zǒu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가다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541145" cy="1574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229" r="-23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14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行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行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行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xíngré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행인 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248410" cy="1574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228" r="-2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371475" cy="1460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7" t="-246" r="-9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一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一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一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yìzhí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곧바로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732280" cy="1460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28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wǎng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~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쪽으로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698625" cy="1460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862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sz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qiá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앞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867535" cy="1460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lí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~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로부터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2058670" cy="1460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67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这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这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这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zhèr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여기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395095" cy="1466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246" r="-2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371475" cy="1460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7" t="-246" r="-9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yuǎ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멀다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462405" cy="1460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不太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不太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不太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bú tài</w:t>
            </w:r>
            <w:r>
              <w:rPr>
                <w:rFonts w:cs="sasung" w:ascii="sasung" w:hAnsi="sasung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그다지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~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않다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821055" cy="1460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4" t="-246" r="-4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798195" cy="1574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5" t="-228" r="-45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这个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这个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这个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zhè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18"/>
              </w:rPr>
              <w:t>ge</w:t>
            </w:r>
            <w:r>
              <w:rPr>
                <w:rFonts w:eastAsia="SimSun;宋体" w:cs="YDVYGOStd52;좋은_마리마리아"/>
                <w:color w:val="4D4D4D"/>
                <w:kern w:val="0"/>
                <w:szCs w:val="16"/>
                <w:lang w:eastAsia="zh-CN"/>
              </w:rPr>
              <w:t xml:space="preserve">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이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,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이것 </w:t>
            </w:r>
            <w:r>
              <w:rPr>
                <w:rStyle w:val="A11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395095" cy="1466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246" r="-2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596265" cy="1460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0" t="-246" r="-6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字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字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字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 w:cs="YDVYGOStd52;좋은_마리마리아"/>
                <w:color w:val="4D4D4D"/>
                <w:kern w:val="0"/>
                <w:szCs w:val="16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zì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글자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192530" cy="1574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228" r="-30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nià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읽다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687195" cy="1460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zuǒ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왼쪽 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023620" cy="1460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5" t="-246" r="-3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拐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拐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拐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guǎi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돌다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676400" cy="1574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229" r="-21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yòu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오른쪽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012825" cy="1466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6" t="-246" r="-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医院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医院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医院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yīyuà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병원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451610" cy="1460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889760" cy="1574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229" r="-1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近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近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近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jì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가깝다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395095" cy="1574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6" t="-228" r="-26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3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东大门市场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东大门市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20" w:hanging="3920"/>
              <w:jc w:val="left"/>
              <w:rPr>
                <w:rFonts w:cs="YDVYGOStd52;좋은_마리마리아"/>
                <w:color w:val="4D4D4D"/>
                <w:kern w:val="0"/>
                <w:sz w:val="14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Dōngdàmén Shìchǎng</w:t>
            </w:r>
            <w:r>
              <w:rPr>
                <w:rFonts w:cs="sasung" w:ascii="sasung" w:hAnsi="sasung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동대문시장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023620" cy="1574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5" t="-228" r="-35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 w:val="14"/>
                <w:szCs w:val="16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584835" cy="15748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2" t="-228" r="-62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 w:val="14"/>
                <w:szCs w:val="16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562610" cy="1460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4" t="-246" r="-6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 w:val="14"/>
                <w:szCs w:val="16"/>
              </w:rPr>
              <w:t xml:space="preserve"> </w:t>
            </w:r>
            <w:r>
              <w:rPr>
                <w:rFonts w:cs="맑은 고딕"/>
                <w:color w:val="4D4D4D"/>
                <w:kern w:val="0"/>
                <w:sz w:val="14"/>
                <w:szCs w:val="16"/>
              </w:rPr>
              <w:t xml:space="preserve">        </w:t>
            </w:r>
          </w:p>
          <w:p>
            <w:pPr>
              <w:pStyle w:val="Normal"/>
              <w:ind w:firstLine="4200"/>
              <w:jc w:val="left"/>
              <w:rPr>
                <w:rFonts w:eastAsia="SimSun;宋体" w:cs="YDVYGOStd52;좋은_마리마리아"/>
                <w:color w:val="4D4D4D"/>
                <w:kern w:val="0"/>
                <w:szCs w:val="16"/>
              </w:rPr>
            </w:pPr>
            <w:r>
              <w:rPr>
                <w:rFonts w:eastAsia="SimSun;宋体"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967105" cy="1460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7" t="-246" r="-3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 w:val="14"/>
                <w:szCs w:val="16"/>
              </w:rPr>
              <w:t xml:space="preserve">  </w:t>
            </w:r>
            <w:r>
              <w:rPr>
                <w:rFonts w:eastAsia="SimSun;宋体"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237615" cy="1460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1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坐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坐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坐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zuò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(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교통수단을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)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타다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462405" cy="1460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8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yòu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또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360045" cy="1460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0" t="-246" r="-10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43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方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方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方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fāngbià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편리하다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742315" cy="1460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8" t="-246" r="-48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968500" cy="1460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" t="-246" r="-18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需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需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需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 w:cs="YDVYGOStd52;좋은_마리마리아"/>
                <w:color w:val="4D4D4D"/>
                <w:kern w:val="0"/>
                <w:szCs w:val="16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xūyào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필요하다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2992120" cy="1574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" t="-228" r="-12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212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 w:val="14"/>
                <w:szCs w:val="16"/>
              </w:rPr>
              <w:t xml:space="preserve"> </w:t>
            </w:r>
            <w:r>
              <w:rPr>
                <w:rFonts w:cs="맑은 고딕"/>
                <w:color w:val="4D4D4D"/>
                <w:kern w:val="0"/>
                <w:sz w:val="14"/>
                <w:szCs w:val="16"/>
              </w:rPr>
              <w:t xml:space="preserve"> </w:t>
            </w:r>
            <w:r>
              <w:rPr>
                <w:rFonts w:cs="맑은 고딕"/>
                <w:color w:val="4D4D4D"/>
                <w:kern w:val="0"/>
                <w:sz w:val="14"/>
                <w:szCs w:val="16"/>
                <w:lang w:eastAsia="zh-CN"/>
              </w:rPr>
              <w:t xml:space="preserve">    </w:t>
            </w:r>
            <w:r>
              <w:rPr>
                <w:rFonts w:cs="맑은 고딕"/>
                <w:color w:val="4D4D4D"/>
                <w:kern w:val="0"/>
                <w:sz w:val="14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 w:val="14"/>
                <w:szCs w:val="16"/>
              </w:rPr>
              <w:t xml:space="preserve">                        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912620" cy="15748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" t="-229" r="-1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262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cháng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길다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765175" cy="15748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7" t="-229" r="-4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时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时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时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shíjiā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시간 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462405" cy="15748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" t="-229" r="-2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440180" cy="15748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" t="-229" r="-2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左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左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左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zuǒyòu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가량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,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정도 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023620" cy="1460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5" t="-246" r="-3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012825" cy="14668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6" t="-246" r="-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3"/>
                <w:szCs w:val="43"/>
                <w:lang w:eastAsia="zh-CN"/>
              </w:rPr>
            </w:pPr>
            <w:r>
              <w:rPr>
                <w:rFonts w:eastAsia="SimSun;宋体"/>
                <w:b/>
                <w:sz w:val="43"/>
                <w:szCs w:val="43"/>
                <w:lang w:eastAsia="zh-CN"/>
              </w:rPr>
              <w:t>北京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北京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北京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0" w:hanging="2520"/>
              <w:jc w:val="left"/>
              <w:rPr>
                <w:rFonts w:cs="YDVYGOStd52;좋은_마리마리아"/>
                <w:color w:val="4D4D4D"/>
                <w:kern w:val="0"/>
                <w:sz w:val="14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Běijīng Zhàn</w:t>
            </w:r>
            <w:r>
              <w:rPr>
                <w:rFonts w:eastAsia="SimSun;宋体"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베이징역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978535" cy="15748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7" t="-229" r="-3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 w:val="14"/>
                <w:szCs w:val="16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619885" cy="1460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246" r="-2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 w:val="14"/>
                <w:szCs w:val="16"/>
              </w:rPr>
              <w:t xml:space="preserve"> </w:t>
            </w:r>
            <w:r>
              <w:rPr>
                <w:rFonts w:cs="맑은 고딕"/>
                <w:color w:val="4D4D4D"/>
                <w:kern w:val="0"/>
                <w:sz w:val="14"/>
                <w:szCs w:val="16"/>
              </w:rPr>
              <w:t xml:space="preserve">      </w:t>
            </w:r>
          </w:p>
          <w:p>
            <w:pPr>
              <w:pStyle w:val="Normal"/>
              <w:ind w:left="1800" w:firstLine="1200"/>
              <w:jc w:val="left"/>
              <w:rPr>
                <w:rFonts w:eastAsia="SimSun;宋体" w:cs="YDVYGOStd52;좋은_마리마리아"/>
                <w:color w:val="4D4D4D"/>
                <w:kern w:val="0"/>
                <w:szCs w:val="16"/>
              </w:rPr>
            </w:pP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2103755" cy="1460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十字路口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十字路口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shízì lùkǒu</w:t>
            </w:r>
            <w:r>
              <w:rPr>
                <w:rFonts w:eastAsia="SimSun;宋体"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사거리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360045" cy="14668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0" t="-246" r="-10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181735" cy="15748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0" t="-229" r="-30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</w:p>
          <w:p>
            <w:pPr>
              <w:pStyle w:val="Normal"/>
              <w:ind w:firstLine="2200"/>
              <w:jc w:val="left"/>
              <w:rPr>
                <w:rFonts w:eastAsia="SimSun;宋体"/>
              </w:rPr>
            </w:pPr>
            <w:r>
              <w:rPr>
                <w:rFonts w:eastAsia="SimSun;宋体"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2778760" cy="1460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" t="-246" r="-1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876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</w:t>
            </w:r>
            <w:r>
              <w:rPr>
                <w:rFonts w:eastAsia="SimSun;宋体"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551815" cy="1238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5" t="-291" r="-65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公共汽车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公共汽车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YDVYGOStd52;좋은_마리마리아"/>
                <w:color w:val="4D4D4D"/>
                <w:kern w:val="0"/>
                <w:sz w:val="14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gōnggòng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qìchē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버스  </w:t>
            </w:r>
            <w:r>
              <w:rPr>
                <w:rFonts w:ascii="YDVYGOStd52;좋은_마리마리아" w:hAnsi="YDVYGOStd52;좋은_마리마리아" w:cs="YDVYGOStd52;좋은_마리마리아" w:eastAsia="SimSun;宋体"/>
                <w:color w:val="4D4D4D"/>
                <w:kern w:val="0"/>
                <w:sz w:val="19"/>
                <w:szCs w:val="19"/>
                <w:lang w:eastAsia="zh-CN"/>
              </w:rPr>
              <w:drawing>
                <wp:inline distT="0" distB="0" distL="0" distR="0">
                  <wp:extent cx="798830" cy="1460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5" t="-246" r="-4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 w:val="14"/>
                <w:szCs w:val="16"/>
              </w:rPr>
              <w:t xml:space="preserve">  </w:t>
            </w:r>
            <w:r>
              <w:rPr>
                <w:rFonts w:ascii="YDVYGOStd52;좋은_마리마리아" w:hAnsi="YDVYGOStd52;좋은_마리마리아" w:cs="YDVYGOStd52;좋은_마리마리아" w:eastAsia="SimSun;宋体"/>
                <w:color w:val="4D4D4D"/>
                <w:kern w:val="0"/>
                <w:sz w:val="19"/>
                <w:szCs w:val="19"/>
                <w:lang w:eastAsia="zh-CN"/>
              </w:rPr>
              <w:drawing>
                <wp:inline distT="0" distB="0" distL="0" distR="0">
                  <wp:extent cx="1249045" cy="15748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" t="-229" r="-2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 w:val="14"/>
                <w:szCs w:val="16"/>
              </w:rPr>
              <w:t xml:space="preserve">  </w:t>
            </w:r>
            <w:r>
              <w:rPr>
                <w:rFonts w:ascii="YDVYGOStd52;좋은_마리마리아" w:hAnsi="YDVYGOStd52;좋은_마리마리아" w:cs="YDVYGOStd52;좋은_마리마리아" w:eastAsia="SimSun;宋体"/>
                <w:color w:val="4D4D4D"/>
                <w:kern w:val="0"/>
                <w:sz w:val="19"/>
                <w:szCs w:val="19"/>
                <w:lang w:eastAsia="zh-CN"/>
              </w:rPr>
              <w:drawing>
                <wp:inline distT="0" distB="0" distL="0" distR="0">
                  <wp:extent cx="1450975" cy="1460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 w:val="14"/>
                <w:szCs w:val="16"/>
              </w:rPr>
              <w:t xml:space="preserve"> </w:t>
            </w:r>
            <w:r>
              <w:rPr>
                <w:rFonts w:cs="맑은 고딕"/>
                <w:color w:val="4D4D4D"/>
                <w:kern w:val="0"/>
                <w:sz w:val="14"/>
                <w:szCs w:val="16"/>
              </w:rPr>
              <w:t xml:space="preserve"> </w:t>
            </w:r>
            <w:r>
              <w:rPr>
                <w:rFonts w:cs="맑은 고딕"/>
                <w:color w:val="4D4D4D"/>
                <w:kern w:val="0"/>
                <w:sz w:val="14"/>
                <w:szCs w:val="16"/>
                <w:lang w:eastAsia="zh-CN"/>
              </w:rPr>
              <w:t xml:space="preserve">    </w:t>
            </w:r>
            <w:r>
              <w:rPr>
                <w:rFonts w:cs="맑은 고딕"/>
                <w:color w:val="4D4D4D"/>
                <w:kern w:val="0"/>
                <w:sz w:val="14"/>
                <w:szCs w:val="16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SimSun;宋体" w:cs="YDVYGOStd52;좋은_마리마리아"/>
                <w:color w:val="4D4D4D"/>
                <w:kern w:val="0"/>
                <w:szCs w:val="16"/>
                <w:lang w:eastAsia="zh-CN"/>
              </w:rPr>
            </w:pPr>
            <w:r>
              <w:rPr>
                <w:rFonts w:cs="YDVYGOStd52;좋은_마리마리아"/>
                <w:color w:val="4D4D4D"/>
                <w:kern w:val="0"/>
                <w:sz w:val="14"/>
                <w:szCs w:val="16"/>
              </w:rPr>
              <w:t xml:space="preserve">]                                      </w:t>
            </w:r>
            <w:r>
              <w:rPr>
                <w:rFonts w:eastAsia="SimSun;宋体" w:cs="YDVYGOStd52;좋은_마리마리아" w:ascii="YDVYGOStd52;좋은_마리마리아" w:hAnsi="YDVYGOStd52;좋은_마리마리아"/>
                <w:color w:val="4D4D4D"/>
                <w:kern w:val="0"/>
                <w:sz w:val="19"/>
                <w:szCs w:val="19"/>
                <w:lang w:eastAsia="zh-CN"/>
              </w:rPr>
              <w:drawing>
                <wp:inline distT="0" distB="0" distL="0" distR="0">
                  <wp:extent cx="798830" cy="1460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5" t="-246" r="-4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火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火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火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huǒchē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기차  </w:t>
            </w:r>
            <w:r>
              <w:rPr>
                <w:rFonts w:ascii="YDVYGOStd52;좋은_마리마리아" w:hAnsi="YDVYGOStd52;좋은_마리마리아" w:cs="YDVYGOStd52;좋은_마리마리아" w:eastAsia="SimSun;宋体"/>
                <w:color w:val="4D4D4D"/>
                <w:kern w:val="0"/>
                <w:sz w:val="19"/>
                <w:szCs w:val="19"/>
                <w:lang w:eastAsia="zh-CN"/>
              </w:rPr>
              <w:drawing>
                <wp:inline distT="0" distB="0" distL="0" distR="0">
                  <wp:extent cx="775970" cy="1460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6" t="-246" r="-4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ascii="YDVYGOStd52;좋은_마리마리아" w:hAnsi="YDVYGOStd52;좋은_마리마리아" w:cs="YDVYGOStd52;좋은_마리마리아" w:eastAsia="SimSun;宋体"/>
                <w:color w:val="4D4D4D"/>
                <w:kern w:val="0"/>
                <w:sz w:val="19"/>
                <w:szCs w:val="19"/>
                <w:lang w:eastAsia="zh-CN"/>
              </w:rPr>
              <w:drawing>
                <wp:inline distT="0" distB="0" distL="0" distR="0">
                  <wp:extent cx="798830" cy="1460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5" t="-246" r="-4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飞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飞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飞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fēijī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비행기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ascii="YDVYGOStd52;좋은_마리마리아" w:hAnsi="YDVYGOStd52;좋은_마리마리아" w:cs="YDVYGOStd52;좋은_마리마리아" w:eastAsia="YDVYGOStd52;좋은_마리마리아"/>
                <w:color w:val="4D4D4D"/>
                <w:kern w:val="0"/>
                <w:sz w:val="19"/>
                <w:szCs w:val="19"/>
              </w:rPr>
              <w:drawing>
                <wp:inline distT="0" distB="0" distL="0" distR="0">
                  <wp:extent cx="596265" cy="14668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0" t="-246" r="-6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ascii="YDVYGOStd52;좋은_마리마리아" w:hAnsi="YDVYGOStd52;좋은_마리마리아" w:cs="YDVYGOStd52;좋은_마리마리아" w:eastAsia="YDVYGOStd52;좋은_마리마리아"/>
                <w:color w:val="4D4D4D"/>
                <w:kern w:val="0"/>
                <w:sz w:val="19"/>
                <w:szCs w:val="19"/>
              </w:rPr>
              <w:drawing>
                <wp:inline distT="0" distB="0" distL="0" distR="0">
                  <wp:extent cx="1249045" cy="1460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骑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骑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骑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qí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타다  </w:t>
            </w:r>
            <w:r>
              <w:rPr>
                <w:rFonts w:ascii="YDVYGOStd52;좋은_마리마리아" w:hAnsi="YDVYGOStd52;좋은_마리마리아" w:cs="YDVYGOStd52;좋은_마리마리아" w:eastAsia="SimSun;宋体"/>
                <w:color w:val="4D4D4D"/>
                <w:kern w:val="0"/>
                <w:sz w:val="19"/>
                <w:szCs w:val="19"/>
                <w:lang w:eastAsia="zh-CN"/>
              </w:rPr>
              <w:drawing>
                <wp:inline distT="0" distB="0" distL="0" distR="0">
                  <wp:extent cx="2339975" cy="15748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5" t="-228" r="-15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9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3"/>
                <w:szCs w:val="43"/>
                <w:lang w:eastAsia="zh-CN"/>
              </w:rPr>
            </w:pPr>
            <w:r>
              <w:rPr>
                <w:rFonts w:eastAsia="SimSun;宋体"/>
                <w:b/>
                <w:sz w:val="43"/>
                <w:szCs w:val="43"/>
                <w:lang w:eastAsia="zh-CN"/>
              </w:rPr>
              <w:t>自行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自行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自行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zìxíngchē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자전거  </w:t>
            </w:r>
            <w:r>
              <w:rPr>
                <w:rFonts w:ascii="YDVYGOStd52;좋은_마리마리아" w:hAnsi="YDVYGOStd52;좋은_마리마리아" w:cs="YDVYGOStd52;좋은_마리마리아" w:eastAsia="SimSun;宋体"/>
                <w:color w:val="4D4D4D"/>
                <w:kern w:val="0"/>
                <w:sz w:val="19"/>
                <w:szCs w:val="19"/>
              </w:rPr>
              <w:drawing>
                <wp:inline distT="0" distB="0" distL="0" distR="0">
                  <wp:extent cx="1170305" cy="1574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1" t="-229" r="-31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248410" cy="15748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9" t="-228" r="-2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ascii="YDVYGOStd52;좋은_마리마리아" w:hAnsi="YDVYGOStd52;좋은_마리마리아" w:cs="YDVYGOStd52;좋은_마리마리아" w:eastAsia="SimSun;宋体"/>
                <w:color w:val="4D4D4D"/>
                <w:kern w:val="0"/>
                <w:sz w:val="19"/>
                <w:szCs w:val="19"/>
                <w:lang w:eastAsia="zh-CN"/>
              </w:rPr>
              <w:drawing>
                <wp:inline distT="0" distB="0" distL="0" distR="0">
                  <wp:extent cx="798830" cy="14605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5" t="-246" r="-4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duì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맞다  </w:t>
            </w:r>
            <w:r>
              <w:rPr>
                <w:rFonts w:ascii="YDVYGOStd52;좋은_마리마리아" w:hAnsi="YDVYGOStd52;좋은_마리마리아" w:cs="YDVYGOStd52;좋은_마리마리아" w:eastAsia="YDVYGOStd52;좋은_마리마리아"/>
                <w:color w:val="4D4D4D"/>
                <w:kern w:val="0"/>
                <w:sz w:val="19"/>
                <w:szCs w:val="19"/>
              </w:rPr>
              <w:drawing>
                <wp:inline distT="0" distB="0" distL="0" distR="0">
                  <wp:extent cx="1035050" cy="1460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5" t="-246" r="-3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cháng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자주  </w:t>
            </w:r>
            <w:r>
              <w:rPr>
                <w:rFonts w:ascii="YDVYGOStd52;좋은_마리마리아" w:hAnsi="YDVYGOStd52;좋은_마리마리아" w:cs="YDVYGOStd52;좋은_마리마리아" w:eastAsia="SimSun;宋体"/>
                <w:color w:val="4D4D4D"/>
                <w:kern w:val="0"/>
                <w:sz w:val="19"/>
                <w:szCs w:val="19"/>
                <w:lang w:eastAsia="zh-CN"/>
              </w:rPr>
              <w:drawing>
                <wp:inline distT="0" distB="0" distL="0" distR="0">
                  <wp:extent cx="2284095" cy="15748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6" t="-229" r="-16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09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车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车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车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chēzhà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정류장</w:t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ascii="YDVYGOStd52;좋은_마리마리아" w:hAnsi="YDVYGOStd52;좋은_마리마리아" w:cs="YDVYGOStd52;좋은_마리마리아" w:eastAsia="SimSun;宋体"/>
                <w:color w:val="4D4D4D"/>
                <w:kern w:val="0"/>
                <w:sz w:val="19"/>
                <w:szCs w:val="19"/>
                <w:lang w:eastAsia="zh-CN"/>
              </w:rPr>
              <w:drawing>
                <wp:inline distT="0" distB="0" distL="0" distR="0">
                  <wp:extent cx="798830" cy="14605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5" t="-246" r="-4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ascii="YDVYGOStd52;좋은_마리마리아" w:hAnsi="YDVYGOStd52;좋은_마리마리아" w:cs="YDVYGOStd52;좋은_마리마리아" w:eastAsia="SimSun;宋体"/>
                <w:color w:val="4D4D4D"/>
                <w:kern w:val="0"/>
                <w:sz w:val="19"/>
                <w:szCs w:val="19"/>
              </w:rPr>
              <w:drawing>
                <wp:inline distT="0" distB="0" distL="0" distR="0">
                  <wp:extent cx="2103755" cy="14605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3"/>
                <w:szCs w:val="43"/>
                <w:lang w:eastAsia="zh-CN"/>
              </w:rPr>
            </w:pPr>
            <w:r>
              <w:rPr>
                <w:rFonts w:eastAsia="SimSun;宋体"/>
                <w:b/>
                <w:sz w:val="43"/>
                <w:szCs w:val="43"/>
                <w:lang w:eastAsia="zh-CN"/>
              </w:rPr>
              <w:t>出租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出租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出租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chūzūchē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택시  </w:t>
            </w:r>
            <w:r>
              <w:rPr>
                <w:rFonts w:ascii="YDVYGOStd52;좋은_마리마리아" w:hAnsi="YDVYGOStd52;좋은_마리마리아" w:cs="YDVYGOStd52;좋은_마리마리아" w:eastAsia="SimSun;宋体"/>
                <w:color w:val="4D4D4D"/>
                <w:kern w:val="0"/>
                <w:sz w:val="19"/>
                <w:szCs w:val="19"/>
              </w:rPr>
              <w:drawing>
                <wp:inline distT="0" distB="0" distL="0" distR="0">
                  <wp:extent cx="1001395" cy="15748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6" t="-228" r="-36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ascii="YDVYGOStd52;좋은_마리마리아" w:hAnsi="YDVYGOStd52;좋은_마리마리아" w:cs="YDVYGOStd52;좋은_마리마리아" w:eastAsia="SimSun;宋体"/>
                <w:color w:val="4D4D4D"/>
                <w:kern w:val="0"/>
                <w:sz w:val="19"/>
                <w:szCs w:val="19"/>
              </w:rPr>
              <w:drawing>
                <wp:inline distT="0" distB="0" distL="0" distR="0">
                  <wp:extent cx="2125980" cy="14605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ascii="YDVYGOStd52;좋은_마리마리아" w:hAnsi="YDVYGOStd52;좋은_마리마리아" w:cs="YDVYGOStd52;좋은_마리마리아" w:eastAsia="SimSun;宋体"/>
                <w:color w:val="4D4D4D"/>
                <w:kern w:val="0"/>
                <w:sz w:val="19"/>
                <w:szCs w:val="19"/>
                <w:lang w:eastAsia="zh-CN"/>
              </w:rPr>
              <w:drawing>
                <wp:inline distT="0" distB="0" distL="0" distR="0">
                  <wp:extent cx="798830" cy="14605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5" t="-246" r="-4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3"/>
                <w:szCs w:val="43"/>
                <w:lang w:eastAsia="zh-CN"/>
              </w:rPr>
              <w:t>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chē</w:t>
            </w: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차  </w:t>
            </w:r>
            <w:r>
              <w:rPr>
                <w:rFonts w:ascii="YDVYGOStd52;좋은_마리마리아" w:hAnsi="YDVYGOStd52;좋은_마리마리아" w:cs="YDVYGOStd52;좋은_마리마리아" w:eastAsia="SimSun;宋体"/>
                <w:color w:val="4D4D4D"/>
                <w:kern w:val="0"/>
                <w:sz w:val="19"/>
                <w:szCs w:val="19"/>
                <w:lang w:eastAsia="zh-CN"/>
              </w:rPr>
              <w:drawing>
                <wp:inline distT="0" distB="0" distL="0" distR="0">
                  <wp:extent cx="798830" cy="14605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5" t="-246" r="-4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路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路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路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lù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~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번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(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버스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노선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)</w:t>
            </w:r>
            <w:r>
              <w:rPr>
                <w:rFonts w:eastAsia="SimSun;宋体" w:cs="YDVYGOStd52;좋은_마리마리아" w:ascii="YDVYGOStd52;좋은_마리마리아" w:hAnsi="YDVYGOStd52;좋은_마리마리아"/>
                <w:color w:val="4D4D4D"/>
                <w:kern w:val="0"/>
                <w:sz w:val="19"/>
                <w:szCs w:val="19"/>
                <w:lang w:eastAsia="zh-CN"/>
              </w:rPr>
              <w:t xml:space="preserve"> </w:t>
            </w:r>
            <w:r>
              <w:rPr>
                <w:rFonts w:cs="YDVYGOStd52;좋은_마리마리아" w:ascii="YDVYGOStd52;좋은_마리마리아" w:hAnsi="YDVYGOStd52;좋은_마리마리아"/>
                <w:color w:val="4D4D4D"/>
                <w:kern w:val="0"/>
                <w:sz w:val="19"/>
                <w:szCs w:val="19"/>
              </w:rPr>
              <w:t xml:space="preserve"> </w:t>
            </w:r>
            <w:r>
              <w:rPr>
                <w:rFonts w:eastAsia="SimSun;宋体" w:cs="YDVYGOStd52;좋은_마리마리아" w:ascii="YDVYGOStd52;좋은_마리마리아" w:hAnsi="YDVYGOStd52;좋은_마리마리아"/>
                <w:color w:val="4D4D4D"/>
                <w:kern w:val="0"/>
                <w:sz w:val="19"/>
                <w:szCs w:val="19"/>
                <w:lang w:eastAsia="zh-CN"/>
              </w:rPr>
              <w:drawing>
                <wp:inline distT="0" distB="0" distL="0" distR="0">
                  <wp:extent cx="2778760" cy="14605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3" t="-246" r="-1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876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75"/>
      <w:type w:val="nextPage"/>
      <w:pgSz w:w="11906" w:h="16838"/>
      <w:pgMar w:left="1440" w:right="1440" w:gutter="0" w:header="567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  <w:font w:name="sasung">
    <w:charset w:val="00"/>
    <w:family w:val="auto"/>
    <w:pitch w:val="variable"/>
  </w:font>
  <w:font w:name="YDVYGOStd52">
    <w:altName w:val="좋은_마리마리아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중국어 </w:t>
    </w:r>
    <w:r>
      <w:rPr/>
      <w:t xml:space="preserve">1 </w:t>
    </w:r>
    <w:r>
      <w:rPr/>
      <w:t>–</w:t>
    </w:r>
    <w:r>
      <w:rPr/>
      <w:t xml:space="preserve"> </w:t>
    </w:r>
    <w:r>
      <w:rPr>
        <w:rFonts w:eastAsia="SimSun;宋体"/>
        <w:sz w:val="32"/>
      </w:rPr>
      <w:t>0</w:t>
    </w:r>
    <w:r>
      <w:rPr>
        <w:sz w:val="32"/>
      </w:rPr>
      <w:t>7</w:t>
    </w:r>
    <w:r>
      <w:rPr>
        <w:rFonts w:eastAsia="SimSun;宋体"/>
        <w:sz w:val="32"/>
      </w:rPr>
      <w:t xml:space="preserve"> </w:t>
    </w:r>
    <w:r>
      <w:rPr>
        <w:rFonts w:eastAsia="SimSun;宋体"/>
        <w:sz w:val="32"/>
      </w:rPr>
      <w:t>地铁站怎么走？</w:t>
    </w:r>
    <w:r>
      <w:rPr>
        <w:sz w:val="32"/>
      </w:rPr>
      <w:tab/>
    </w:r>
    <w:r>
      <w:rPr/>
      <w:tab/>
      <w:tab/>
      <w:tab/>
      <w:tab/>
      <w:tab/>
      <w:t xml:space="preserve">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ko-KR"/>
      </w:rPr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A11">
    <w:name w:val="A11"/>
    <w:qFormat/>
    <w:rPr>
      <w:rFonts w:cs="YoonV YoonGothic500Std_OTF;YoonV YoonGothic500Std_OT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5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23.wmf"/><Relationship Id="rId46" Type="http://schemas.openxmlformats.org/officeDocument/2006/relationships/image" Target="media/image25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5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2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9.wmf"/><Relationship Id="rId65" Type="http://schemas.openxmlformats.org/officeDocument/2006/relationships/image" Target="media/image52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52.wmf"/><Relationship Id="rId69" Type="http://schemas.openxmlformats.org/officeDocument/2006/relationships/image" Target="media/image5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52.wmf"/><Relationship Id="rId73" Type="http://schemas.openxmlformats.org/officeDocument/2006/relationships/image" Target="media/image52.wmf"/><Relationship Id="rId74" Type="http://schemas.openxmlformats.org/officeDocument/2006/relationships/image" Target="media/image47.wmf"/><Relationship Id="rId75" Type="http://schemas.openxmlformats.org/officeDocument/2006/relationships/header" Target="header1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5:45:00Z</dcterms:created>
  <dc:creator>Digital NEX</dc:creator>
  <dc:description/>
  <cp:keywords/>
  <dc:language>en-US</dc:language>
  <cp:lastModifiedBy>user</cp:lastModifiedBy>
  <cp:lastPrinted>2012-12-06T17:23:00Z</cp:lastPrinted>
  <dcterms:modified xsi:type="dcterms:W3CDTF">2013-12-12T11:35:00Z</dcterms:modified>
  <cp:revision>8</cp:revision>
  <dc:subject/>
  <dc:title/>
</cp:coreProperties>
</file>